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630567783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268852334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248826375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000429461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