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46905</wp:posOffset>
            </wp:positionH>
            <wp:positionV relativeFrom="paragraph">
              <wp:posOffset>635</wp:posOffset>
            </wp:positionV>
            <wp:extent cx="1986915" cy="1209040"/>
            <wp:effectExtent l="0" t="0" r="0" b="0"/>
            <wp:wrapSquare wrapText="bothSides"/>
            <wp:docPr id="1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102" t="5975" r="28846" b="483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6915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номинация «Техника и техническое творчество»)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Ручная обработка древесины  9 класс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конструировать и изготовить игрушку из фанеры  на новогоднюю елку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: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/>
      </w:pPr>
      <w:r>
        <w:rPr>
          <w:sz w:val="24"/>
          <w:szCs w:val="24"/>
        </w:rPr>
        <w:t xml:space="preserve">С помощью  образца (смотри рисунок) </w:t>
      </w:r>
      <w:r>
        <w:rPr>
          <w:i/>
          <w:sz w:val="24"/>
          <w:szCs w:val="24"/>
        </w:rPr>
        <w:t>разработать чертеж</w:t>
      </w:r>
      <w:r>
        <w:rPr>
          <w:sz w:val="24"/>
          <w:szCs w:val="24"/>
        </w:rPr>
        <w:t xml:space="preserve"> и изготовить </w:t>
      </w:r>
      <w:r>
        <w:rPr>
          <w:i/>
          <w:sz w:val="24"/>
          <w:szCs w:val="24"/>
        </w:rPr>
        <w:t>игрушку</w:t>
      </w:r>
      <w:r>
        <w:rPr>
          <w:sz w:val="24"/>
          <w:szCs w:val="24"/>
        </w:rPr>
        <w:t xml:space="preserve"> из фанеры с внутренним контуром. Образцы не копировать!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720"/>
        <w:rPr>
          <w:sz w:val="24"/>
          <w:szCs w:val="24"/>
        </w:rPr>
      </w:pPr>
      <w:r>
        <w:rPr>
          <w:sz w:val="24"/>
          <w:szCs w:val="24"/>
        </w:rPr>
        <w:t>Чертеж оформлять в соответствии с ГОСТ 2.104-68. Наличие рамки и основной надписи (углового штампа) на чертеже формата А4 обязательно. Основная надпись заполняется информацией представленной в технических условиях данной практики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720"/>
        <w:rPr>
          <w:sz w:val="24"/>
          <w:szCs w:val="24"/>
        </w:rPr>
      </w:pPr>
      <w:r>
        <w:rPr>
          <w:sz w:val="24"/>
          <w:szCs w:val="24"/>
        </w:rPr>
        <w:t>Диаметр отверстия для подвески игрушки 4 мм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720"/>
        <w:rPr>
          <w:sz w:val="24"/>
          <w:szCs w:val="24"/>
        </w:rPr>
      </w:pPr>
      <w:r>
        <w:rPr>
          <w:sz w:val="24"/>
          <w:szCs w:val="24"/>
        </w:rPr>
        <w:t xml:space="preserve">Размеры на чертеже указывать с предельными отклонениями, указанные в технических условиях. 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/>
      </w:pPr>
      <w:r>
        <w:rPr>
          <w:sz w:val="24"/>
          <w:szCs w:val="24"/>
        </w:rPr>
        <w:t xml:space="preserve">Материал изготовления фанера. Максимальные габаритные размеры рабочей заготовки 100х75х4 мм. </w:t>
      </w:r>
      <w:r>
        <w:rPr>
          <w:i/>
          <w:sz w:val="24"/>
          <w:szCs w:val="24"/>
        </w:rPr>
        <w:t>Примечание.</w:t>
      </w:r>
      <w:r>
        <w:rPr>
          <w:sz w:val="24"/>
          <w:szCs w:val="24"/>
        </w:rPr>
        <w:t xml:space="preserve"> Можно использовать фанеру толщиной 6 мм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>
          <w:sz w:val="24"/>
          <w:szCs w:val="24"/>
        </w:rPr>
      </w:pPr>
      <w:r>
        <w:rPr>
          <w:sz w:val="24"/>
          <w:szCs w:val="24"/>
        </w:rPr>
        <w:t>Предельные отклонения на все наружные и внутренние размеры ±1 мм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>
          <w:sz w:val="24"/>
          <w:szCs w:val="24"/>
        </w:rPr>
      </w:pPr>
      <w:r>
        <w:rPr>
          <w:sz w:val="24"/>
          <w:szCs w:val="24"/>
        </w:rPr>
        <w:t>Чистовую (финишную) обработку изделия  выполнить шлифовальной шкуркой средней зернистости на тканевой основе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>
          <w:sz w:val="24"/>
          <w:szCs w:val="24"/>
        </w:rPr>
      </w:pPr>
      <w:r>
        <w:rPr>
          <w:sz w:val="24"/>
          <w:szCs w:val="24"/>
        </w:rPr>
        <w:t xml:space="preserve">Декоративную отделку  выполнить  с одной стороны с помощью электровыжигателя. </w:t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10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97"/>
        <w:gridCol w:w="992"/>
        <w:gridCol w:w="1843"/>
        <w:gridCol w:w="140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членами жюр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Шифр участни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личие рабочей формы (халат, головной убо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облюдение правил безопасной   рабо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орядка на рабочем месте. Культура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зработка чертежа в соответствии с  ГОСТ 2.104-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Технология изготовления  1-ой заготовки:             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технологическая последовательность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изготовления заготовки в соответствии с чертежом;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заготовки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изготовление заготовки по наружному и внутреннему контурам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сверление отверстия;           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точность изготовления по наружному и внутреннему контуру;                             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качество и чистовая  (финишная) обработка издел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6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2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екоративная отделка готового изделия в технике выжиг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изайн и оригина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борка рабочего ме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>Время изготовления – 120 мин. (с перерывом 10 ми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Итого</w:t>
            </w:r>
            <w:r>
              <w:rPr>
                <w:rFonts w:eastAsia="Times New Roman"/>
                <w:sz w:val="24"/>
                <w:szCs w:val="24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                         Члены жюри: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номинация «Техника и техническое творчество») 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9 класс. Ручная металлообработка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чертежу изготовить шпатель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:</w:t>
      </w:r>
    </w:p>
    <w:p>
      <w:pPr>
        <w:pStyle w:val="Style17"/>
        <w:numPr>
          <w:ilvl w:val="0"/>
          <w:numId w:val="3"/>
        </w:numPr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Материал изготовления  –  Ст3. </w:t>
      </w:r>
    </w:p>
    <w:p>
      <w:pPr>
        <w:pStyle w:val="Style17"/>
        <w:numPr>
          <w:ilvl w:val="0"/>
          <w:numId w:val="3"/>
        </w:numPr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>Предельные отклонения всех размеров готового изделия в соответствии с чертежом и техническими условиями –  по длине и ширине  ± 1мм.</w:t>
      </w:r>
    </w:p>
    <w:p>
      <w:pPr>
        <w:pStyle w:val="Style17"/>
        <w:numPr>
          <w:ilvl w:val="0"/>
          <w:numId w:val="3"/>
        </w:numPr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>Позиции «А» на чертеже сконструировать самостоятельно.</w:t>
      </w:r>
    </w:p>
    <w:p>
      <w:pPr>
        <w:pStyle w:val="Style17"/>
        <w:numPr>
          <w:ilvl w:val="0"/>
          <w:numId w:val="3"/>
        </w:numPr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>Заусенцы и все острые грани на заготовке притупить (зачистить)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Финишная чистовая обработка плоскостей  и кромок.  </w:t>
      </w:r>
    </w:p>
    <w:p>
      <w:pPr>
        <w:pStyle w:val="Normal"/>
        <w:spacing w:lineRule="auto" w:line="360"/>
        <w:ind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088765" cy="274637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8765" cy="274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10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5245"/>
        <w:gridCol w:w="992"/>
        <w:gridCol w:w="1843"/>
        <w:gridCol w:w="1417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членами жю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Шифр участника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личие рабочей формы (халат, головной убо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облюдение правил безопасной   рабо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орядка на рабочем месте. Культура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Технология изготовления изделия в соответствии с чертежом и техническими условиями: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технологическая последовательность изготовление заготовки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заготовки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и сверление отверстия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- изготовление шпателя, заточка жала скребка;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качество и финишная обработка  готового изделия;  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точность изготовления готового издел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13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2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8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борка рабочего ме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>Время изготовления – 120 мин. (с перерывом 10 ми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Итого</w:t>
            </w:r>
            <w:r>
              <w:rPr>
                <w:rFonts w:eastAsia="Times New Roman"/>
                <w:sz w:val="24"/>
                <w:szCs w:val="24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                      Члены жюри: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83125</wp:posOffset>
            </wp:positionH>
            <wp:positionV relativeFrom="paragraph">
              <wp:posOffset>-69215</wp:posOffset>
            </wp:positionV>
            <wp:extent cx="1863090" cy="1080135"/>
            <wp:effectExtent l="0" t="0" r="0" b="0"/>
            <wp:wrapSquare wrapText="bothSides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0436" t="12176" r="3690" b="369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309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(номинация «Техника и техническое творчество») 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9 класс. Механическая деревообработка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i/>
          <w:sz w:val="24"/>
          <w:szCs w:val="24"/>
        </w:rPr>
        <w:t>Сконструировать и изготовить две одинаковые декоративные ручки для мебели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:</w:t>
      </w:r>
    </w:p>
    <w:p>
      <w:pPr>
        <w:pStyle w:val="Style17"/>
        <w:numPr>
          <w:ilvl w:val="0"/>
          <w:numId w:val="2"/>
        </w:numPr>
        <w:spacing w:lineRule="auto" w:line="240"/>
        <w:ind w:left="448" w:hanging="0"/>
        <w:jc w:val="left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 помощью образцов (смотри  рисунок) и по заданным габаритным размерам сконструировать декоративную ручку –  Ø основания – 33±1 мм, высота – 53±1  мм;</w:t>
      </w:r>
    </w:p>
    <w:p>
      <w:pPr>
        <w:pStyle w:val="Style17"/>
        <w:numPr>
          <w:ilvl w:val="0"/>
          <w:numId w:val="2"/>
        </w:numPr>
        <w:suppressAutoHyphens w:val="true"/>
        <w:spacing w:lineRule="auto" w:line="240"/>
        <w:ind w:left="448" w:hanging="450"/>
        <w:rPr/>
      </w:pPr>
      <w:r>
        <w:rPr>
          <w:i/>
          <w:sz w:val="24"/>
          <w:szCs w:val="24"/>
        </w:rPr>
        <w:t>Разработать чертеж ручки</w:t>
      </w:r>
      <w:r>
        <w:rPr>
          <w:sz w:val="24"/>
          <w:szCs w:val="24"/>
        </w:rPr>
        <w:t>.</w:t>
      </w:r>
    </w:p>
    <w:p>
      <w:pPr>
        <w:pStyle w:val="Normal"/>
        <w:suppressAutoHyphens w:val="true"/>
        <w:spacing w:lineRule="auto" w:line="240"/>
        <w:ind w:left="448" w:hanging="0"/>
        <w:rPr/>
      </w:pPr>
      <w:r>
        <w:rPr>
          <w:sz w:val="24"/>
          <w:szCs w:val="24"/>
        </w:rPr>
        <w:t>Чертеж на ручку оформлять в соответствии с ГОСТ 2.104-68. Наличие рамки и основной надписи (углового штампа) на чертеже формата А4 обязательно. Основная надпись заполняется информацией представленной в технических условиях данной практической работы. Размеры на чертеже указывать с предельными отклонениями в соответствии с техническими условиями.</w:t>
      </w:r>
    </w:p>
    <w:p>
      <w:pPr>
        <w:pStyle w:val="Style17"/>
        <w:numPr>
          <w:ilvl w:val="0"/>
          <w:numId w:val="2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Материал изготовления – березовая заготовка 50х50 мм,  длиной 270 мм.</w:t>
      </w:r>
    </w:p>
    <w:p>
      <w:pPr>
        <w:pStyle w:val="Style17"/>
        <w:numPr>
          <w:ilvl w:val="0"/>
          <w:numId w:val="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Поднутрение основания во всех ручках 2-3 мм.</w:t>
      </w:r>
    </w:p>
    <w:p>
      <w:pPr>
        <w:pStyle w:val="Style17"/>
        <w:numPr>
          <w:ilvl w:val="0"/>
          <w:numId w:val="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Декоративную отделку выполнить  декоративными проточками и трением. </w:t>
      </w:r>
    </w:p>
    <w:p>
      <w:pPr>
        <w:pStyle w:val="Style17"/>
        <w:numPr>
          <w:ilvl w:val="0"/>
          <w:numId w:val="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Чистовую (финишную) обработку изделий  выполнить шлифовальной шкуркой средней зернистости на тканевой основе.</w:t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462"/>
        <w:gridCol w:w="993"/>
        <w:gridCol w:w="1946"/>
        <w:gridCol w:w="1351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членами жюр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Шифр участника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личие рабочей формы (халат, головной убор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равил безопасной  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орядка на рабочем месте. Культура тру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зработка чертежа в соответствии с  ГОСТ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готовка станка и инструментов к работ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готовка заготовки и установка ее на стан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хнология изготовления 1-ой заготовки: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черновая проточка  заготовки по длине и диаметру с припуском на обработку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и вытачивание заготовки в соответствие  с чертежом и техническими условия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хнология изготовления 2-ой заготовки: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черновая проточка  заготовки по длине и диаметру с припуском на обработку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и вытачивание заготовки в соответствие  с чертежом и техническими условия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8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нутр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9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очность изготовл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0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ачество и чистовая  (финишная) обработ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1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тделка декоративными проточками и трением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2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изайн и оригинальнос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3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борка рабочего ме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4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>Время изготовления – 120 мин. (с перерывом 10 мин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                      Члены жюри:</w:t>
      </w:r>
    </w:p>
    <w:p>
      <w:pPr>
        <w:pStyle w:val="Normal"/>
        <w:spacing w:lineRule="auto" w:line="240"/>
        <w:jc w:val="center"/>
        <w:rPr>
          <w:b/>
          <w:b/>
          <w:sz w:val="22"/>
        </w:rPr>
      </w:pPr>
      <w:r>
        <w:rPr>
          <w:b/>
          <w:sz w:val="22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(номинация «Техника и техническое творчество») 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9 класс. Механическая металлообработк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 чертежу выточить шпильку с буртиком</w:t>
      </w:r>
    </w:p>
    <w:p>
      <w:pPr>
        <w:pStyle w:val="Normal"/>
        <w:ind w:hanging="0"/>
        <w:rPr>
          <w:b/>
          <w:b/>
          <w:sz w:val="22"/>
        </w:rPr>
      </w:pPr>
      <w:r>
        <w:rPr>
          <w:b/>
          <w:sz w:val="22"/>
        </w:rPr>
        <w:t>Технические условия: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>
          <w:sz w:val="22"/>
        </w:rPr>
      </w:pPr>
      <w:r>
        <w:rPr>
          <w:sz w:val="22"/>
        </w:rPr>
        <w:t>Материал изготовления – Сталь Ст3 (ГОСТ 380-2005)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0"/>
        <w:jc w:val="left"/>
        <w:rPr>
          <w:sz w:val="22"/>
        </w:rPr>
      </w:pPr>
      <w:r>
        <w:rPr>
          <w:rFonts w:eastAsia="Times New Roman"/>
          <w:sz w:val="22"/>
        </w:rPr>
        <w:t xml:space="preserve"> </w:t>
      </w:r>
      <w:r>
        <w:rPr>
          <w:sz w:val="22"/>
        </w:rPr>
        <w:t>Предельные отклонения размеров не должны превышать: по длине   ± 0,5 мм, по Ø ± 0,1 мм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>
          <w:sz w:val="22"/>
        </w:rPr>
      </w:pPr>
      <w:r>
        <w:rPr>
          <w:sz w:val="22"/>
        </w:rPr>
        <w:t>Диаметр стержня под метрическую резьбу М8х1,25 подобрать по справочнику. (Муравьев Е.М.. Слесарное дело: Учеб. пособие для учащихся 8-11 кл. сред. шк. – 2 –е изд., дораб. и доп. – М.: Просвещение, 1990. – с. 174.)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>
          <w:sz w:val="22"/>
        </w:rPr>
      </w:pPr>
      <w:r>
        <w:rPr>
          <w:sz w:val="22"/>
        </w:rPr>
        <w:t>Резьбу нарезать в слесарных тисках.  Резьба должна быть чистой, без  заусенцев, сорванных витков и перекоса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/>
      </w:pPr>
      <w:r>
        <w:rPr/>
        <w:t>Заусенцы и все острые грани на заготовке притупить.</w:t>
      </w:r>
    </w:p>
    <w:tbl>
      <w:tblPr>
        <w:tblW w:w="9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79"/>
        <w:gridCol w:w="2409"/>
        <w:gridCol w:w="1332"/>
        <w:gridCol w:w="1638"/>
        <w:gridCol w:w="2367"/>
      </w:tblGrid>
      <w:tr>
        <w:trPr>
          <w:trHeight w:val="2804" w:hRule="atLeast"/>
        </w:trPr>
        <w:tc>
          <w:tcPr>
            <w:tcW w:w="9064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object w:dxaOrig="3179" w:dyaOrig="207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15.1pt;height:140.95pt" filled="f" o:ole="">
                  <v:imagedata r:id="rId6" o:title=""/>
                </v:shape>
                <o:OLEObject Type="Embed" ProgID="" ShapeID="ole_rId5" DrawAspect="Content" ObjectID="_989069217" r:id="rId5"/>
              </w:object>
            </w:r>
          </w:p>
        </w:tc>
      </w:tr>
      <w:tr>
        <w:trPr>
          <w:trHeight w:val="712" w:hRule="atLeast"/>
        </w:trPr>
        <w:tc>
          <w:tcPr>
            <w:tcW w:w="239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 xml:space="preserve">№ </w:t>
            </w:r>
            <w:r>
              <w:rPr>
                <w:rFonts w:eastAsia="Times New Roman"/>
                <w:b/>
                <w:i/>
                <w:sz w:val="22"/>
              </w:rPr>
              <w:br/>
              <w:t>п/п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>Наименование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>Кол-во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>Масштаб</w:t>
            </w:r>
          </w:p>
        </w:tc>
        <w:tc>
          <w:tcPr>
            <w:tcW w:w="23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>Материал изготовления</w:t>
            </w:r>
          </w:p>
        </w:tc>
      </w:tr>
      <w:tr>
        <w:trPr>
          <w:trHeight w:val="70" w:hRule="atLeast"/>
        </w:trPr>
        <w:tc>
          <w:tcPr>
            <w:tcW w:w="23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</w:r>
          </w:p>
        </w:tc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1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Шпилька с буртиком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1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1:1</w:t>
            </w:r>
          </w:p>
        </w:tc>
        <w:tc>
          <w:tcPr>
            <w:tcW w:w="23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Ст3</w:t>
            </w:r>
          </w:p>
        </w:tc>
      </w:tr>
    </w:tbl>
    <w:p>
      <w:pPr>
        <w:pStyle w:val="Normal"/>
        <w:spacing w:lineRule="auto" w:line="240"/>
        <w:ind w:hanging="0"/>
        <w:jc w:val="center"/>
        <w:rPr/>
      </w:pPr>
      <w:r>
        <w:rPr/>
        <w:t>Карта пооперационного контроля</w:t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235"/>
        <w:gridCol w:w="925"/>
        <w:gridCol w:w="1910"/>
        <w:gridCol w:w="136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п/п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Критерии оценк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балло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членами жюр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Шифр участник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Наличие рабочей формы (халат, головной убор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2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Соблюдение правил безопасной   работы (на токарно-винторезном станке и при нарезании резьбы в слесарных тисках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3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Соблюдение порядка на рабочих местах. Культура тру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4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Подготовка станка, установка резц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5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Подготовка заготовки и крепление на станк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6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Технология изготовления изделия: 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обтачивание   заготовки в соответствии с чертежом  и припуском на обработку;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обтачивание заготовки под резьбу М8х1,25;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снятие фасок на заготовке в соответствии с чертежом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точность изготовления  детали  в соответствии с   чертежом и техническими условиями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качество и чистовая (финишная)  обработка  детал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26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</w:rPr>
              <w:t>(16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(2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(2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(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7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Нарезание резьбы  на  заготовке в слесарных тиска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8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Уборка рабочих мес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9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2"/>
              </w:rPr>
              <w:t>Время изготовления – 120 мин. (с перерывом 10 мин.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b/>
                <w:sz w:val="22"/>
              </w:rPr>
              <w:t>Итого</w:t>
            </w:r>
            <w:r>
              <w:rPr>
                <w:rFonts w:eastAsia="Times New Roman"/>
                <w:sz w:val="22"/>
              </w:rPr>
              <w:t>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40 б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</w:tbl>
    <w:p>
      <w:pPr>
        <w:pStyle w:val="Normal"/>
        <w:ind w:hanging="0"/>
        <w:jc w:val="center"/>
        <w:rPr>
          <w:sz w:val="22"/>
        </w:rPr>
      </w:pPr>
      <w:r>
        <w:rPr>
          <w:b/>
          <w:sz w:val="22"/>
        </w:rPr>
        <w:t>Председатель:                                                  Члены жюри: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номинация «Техника и техническое творчество») 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9 класс. Электротехник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Елочная гирлянда содержит две параллельно включенные ветви. В каждой ветви последовательно включены две лампы накаливания и элемент управления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Начертите принципиальную электрическую схему этой цеп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Соберите эту цеп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Измерьте токи в каждой ветви и общий ток через две ветви. Сравните общий ток  и сумму ток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Измерьте напряжение на каждой лампе, общее напряжение и рассчитайте сопротивление каждой лампы. Сопоставьте сумму напряжений на двух последовательно включенных лампах и напряжение на двух ламп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Измерьте сопротивление каждой незажженной лампы и сопоставьте это сопротивление с сопротивлением этой же зажженной лампы. Объясните различ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/>
      </w:pPr>
      <w:r>
        <w:rPr/>
        <w:t>Карта пооперационного контроля</w:t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235"/>
        <w:gridCol w:w="925"/>
        <w:gridCol w:w="1910"/>
        <w:gridCol w:w="136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п/п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Критерии оценк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балло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членами жюр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Шифр участник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равил безопасной работ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2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4"/>
                <w:szCs w:val="24"/>
              </w:rPr>
              <w:t>Правильность принципиальной схем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3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4"/>
                <w:szCs w:val="24"/>
              </w:rPr>
              <w:t>Сборка цеп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4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змерение ток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5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змерение напряже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6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змерение сопротивлений незажженных ламп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7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счет сопротивлений зажженных ламп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8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ъяснение различ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того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40 б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                      Члены жюри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Материальное обеспечение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1 комплект включает в себя: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1. Блок питания (переменного напряжения) с выходным напряжением не более 42 В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2. Ламп накаливания (одна запасная) с напряжением питания не менее 21 В – 5 шт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3. Два выключателя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4. Провода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5. Плата для сборки схемы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6. Патроны для ламп – 4 шт.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7. Мультиметр (амперметр, вольтметр, омметр)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8. Калькулятор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ind w:left="108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6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0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2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7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360"/>
      </w:pPr>
      <w:rPr>
        <w:rFonts w:ascii="Times New Roman" w:hAnsi="Times New Roman" w:eastAsia="Calibri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6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0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2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7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200"/>
        </w:tabs>
        <w:ind w:left="120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920"/>
        </w:tabs>
        <w:ind w:left="192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8:36:00Z</dcterms:created>
  <dc:creator>Eugeniy</dc:creator>
  <dc:description/>
  <cp:keywords/>
  <dc:language>en-US</dc:language>
  <cp:lastModifiedBy>user</cp:lastModifiedBy>
  <dcterms:modified xsi:type="dcterms:W3CDTF">2018-10-03T09:32:00Z</dcterms:modified>
  <cp:revision>6</cp:revision>
  <dc:subject/>
  <dc:title/>
</cp:coreProperties>
</file>